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Latn-CS"/>
        </w:rPr>
        <w:t xml:space="preserve">з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ЈН</w:t>
      </w:r>
      <w:r>
        <w:rPr>
          <w:color w:val="000000"/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                                                      </w:t>
      </w:r>
      <w:r>
        <w:rPr>
          <w:b/>
          <w:bCs/>
          <w:color w:val="000000"/>
          <w:lang w:val="sr-CS"/>
        </w:rPr>
        <w:t>потрошни материјал за оркестар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број: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  <w:lang w:val="sr-RS"/>
        </w:rPr>
        <w:t>09/2025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6"/>
        <w:gridCol w:w="3685"/>
        <w:gridCol w:w="30"/>
        <w:gridCol w:w="962"/>
        <w:gridCol w:w="58"/>
        <w:gridCol w:w="1316"/>
        <w:gridCol w:w="44"/>
        <w:gridCol w:w="1216"/>
        <w:gridCol w:w="67"/>
        <w:gridCol w:w="1350"/>
        <w:gridCol w:w="60"/>
        <w:gridCol w:w="177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 xml:space="preserve">                      </w:t>
            </w:r>
            <w:r>
              <w:rPr>
                <w:color w:val="000000"/>
                <w:lang w:val="sr-CS"/>
              </w:rPr>
              <w:t>Назив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OLINE:</w:t>
            </w:r>
          </w:p>
        </w:tc>
        <w:tc>
          <w:tcPr>
            <w:tcW w:w="6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Larsen (tanka metalna a zica)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ter Infeld π100 (Synthetic core)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ision titanium solo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7 </w:t>
            </w: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homastik Dynam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h Pirazz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Evah Pirazzi Gol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Pirastro  Obligat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homastik Rondo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0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omastik Rondo sa metalnom a i 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</w:t>
            </w:r>
            <w:r>
              <w:rPr>
                <w:color w:val="000000"/>
                <w:lang w:val="sr-Latn-RS"/>
              </w:rPr>
              <w:t>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omastik Rondo Gold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                                                                                                   Optima Goldbrokat e 0.27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za violine Roma B&amp;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dmetač Pirastro Korfrerres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VIOLE</w:t>
            </w:r>
            <w:r>
              <w:rPr>
                <w:color w:val="000000"/>
                <w:lang w:val="en-U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Thomastik Spiro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Infeld π100 (Synthetic core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Evah Pirazzi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rsen A soft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sion solo (Medium) D,G,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za violu Roma B&amp;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VIOLONČEL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rsen (Medium) Soloist edition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rsen Magnacore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rsen il Canone gold (warm &amp; broad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i D žica-Jargar Strings SUPERIOR mediu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 i C žica- Larsen Magna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afonijum za violoncello           Roma B&amp;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KONTRABASI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rastro Evah Pirazzi (medium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astro Flexocore delux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eter Infeld π600 (Spiral rope) 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kom</w:t>
            </w:r>
            <w:r>
              <w:rPr>
                <w:color w:val="000000"/>
                <w:lang w:val="en-US"/>
              </w:rPr>
              <w:t>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2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STRO PERPETUAL                                                                            G i D Orchestra Rope Core/Chrome Steel Stark (Stro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IRASTRO PERPETUAL                                                                             A i E Orchestra Rope Core/Chrome Steel Mitte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Žic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irastro Passione Orchestra  STARK –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HARD TENSI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lafonijum Pop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33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mpit za kontraba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Kalafonijum Kolstain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edstvo za ciscenje zic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edstvo za ciscenje instrumenat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redstvo za poliranje instrumenata Petz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lsa endpin replacement rubber 10mm screw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per Nicko sredstvo za ciscenje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loga za nogu za kontrabas – kaiš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BO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ske za Obou “Loree” Gouged &amp; shape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Hilzne </w:t>
            </w:r>
            <w:r>
              <w:rPr>
                <w:color w:val="000000"/>
                <w:lang w:val="en-US"/>
              </w:rPr>
              <w:t>Loree 47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skovi za obo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d and shaped cane for oboe reeds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, density test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sity:  mediu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 : 10.7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ckness : 58-59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 Europe. St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 : RC1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uged and shaped cane for oboe reeds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nd : Alliaud, density tested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nsity: hig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uge thickness: 57-58/10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ameter: 10.5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ter to side ratio: 20/100mm thinner-europ. St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hape: 901 (Lorenzo Masala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d and shaped cane for oboe reed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Rigotti, density test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sity: high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uge thickness: 57-58/100 m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: 10.5mm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europ. Std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: 901 (Lorenzo Masala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que for oboe (plastic) larger profil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ll through/swab for obo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drv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z za trske Graf preklopni - Oerlik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FLAUTE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ams textile duster woo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d dray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ilver Polish Yamaha 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kovanje gaza Yamah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ltieri Valentino Flute cleaning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Valentino Piccolo cleaning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kožice za pikolu   Lucien Deluxe Pad Set for Hammig Piccol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     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KLARINETI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e Vandoren V12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e Vandoren V12 3 1/2+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e Vandoren V21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e Legere B-flat Clarinet Signature European Cut 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a Vandoren VK1 45 - Bb Clarin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ske za bas klarinet Legere Signature 3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nalepnice za usnik Vandoren VMC6 - 0,3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clarinet mouthpiece patch, medium 0.5mm soft typ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igature Vandoren Optimum Black LC01B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ackun Eb Cutback Barrel, Standard fit, Grenadilla, 40,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Reka 0202 – Tone hole cleaner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a Tromba AG Slide and Cork Grease 15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G A32, krpa za brisanj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FAGOT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iskovi za fagot Danzi 2 professional 9.2 Reed Medium Professiona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vi Dortmund - R1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iskovi Mykhalchuk Bassoon Reeds R1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iskovi Mykhalchuk Bassoon Reeds Thuneman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iskovi Mykhalchuk Bassoon Reeds R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Kontrafagot stalak Contrabassoon stand K&amp;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Navlaka za kofer za kontrafagot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ay for Music Stan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rying Board for 6 Bassoon Reed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H ulje za klapne H oil (heavy) for keys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trap ZAPPATINI for Bassoon size 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eat Strap BG with Cap for Basso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ilk Swab WING + BOOT for Bassoo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Kutija za 6 piskova Reeds and Stuff WITH (RIBBON)</w:t>
            </w:r>
          </w:p>
          <w:p>
            <w:pPr>
              <w:pStyle w:val="TableContents"/>
              <w:rPr/>
            </w:pPr>
            <w:r>
              <w:rPr/>
              <w:t>Color - brown</w:t>
            </w:r>
          </w:p>
          <w:p>
            <w:pPr>
              <w:pStyle w:val="TableContents"/>
              <w:rPr/>
            </w:pPr>
            <w:r>
              <w:rPr/>
              <w:t>Engraving: DISHI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Ulje  za drvene duvačke instrumente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UB</w:t>
            </w:r>
            <w:r>
              <w:rPr>
                <w:color w:val="000000"/>
                <w:lang w:val="sr-Latn-RS"/>
              </w:rPr>
              <w:t>E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umpet Valve Guard – Leath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ach 1877 Trumpet Repair/Maintenance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YAMAHA YTR-200AD II Trumpet Parts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he Berp Buzzing Too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ard CZP-ELK-4 Mouthpiece Pouch T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Bottom Part Cornet F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Bottom Part Cornet F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anhasset Mute Holder Trumpet 13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rotec M-404 Mute Bag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om Crown Piccolo Trumpet Straight K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Rim for Trumpet 7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Cup for Trumpet G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Backbore for trumpet 1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eslmair Rim for Trumpet 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slmair Backbore for trumpet 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slmair Cup for Trumpet G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ha valve oil regul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CS"/>
              </w:rPr>
              <w:t>TROMBONI</w:t>
            </w:r>
            <w:r>
              <w:rPr>
                <w:color w:val="000000"/>
                <w:lang w:val="sr-Latn-RS"/>
              </w:rPr>
              <w:t xml:space="preserve"> + TUBA</w:t>
            </w:r>
            <w:r>
              <w:rPr>
                <w:color w:val="000000"/>
                <w:lang w:val="sr-CS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slide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valve oli regul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est Brass Warm Up Mute Trombone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KURA Mute Mute - Trombone &amp; Flugel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ombone mouthpiece "Signature Peter Steiner - Classic"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pitballs large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GP Mouthpiece Trombone 51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ichael Rath Trombone Hand Support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Yamaha Valve Oil Synthetic Regular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ORNE:</w:t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UpMute for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UPSOUND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Case for French Horn model MB-5st Compact with wheel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outhpiece French Horn Alexander 8, Silver Plat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xman 5X Gold French Mouthpiece Ri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smun Chicago Deep 12M Silver French Horn Mouthpiece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smun Geyer 17.5mm Gold French Horn Mouthpiece Ri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enis Wick 4885 French Horn 4N Gold-plat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rotec A270 MP Pouch Fr. Horn 4 pc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est Brass PotStop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Yamaha Flexible Cleaner 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homann Polishing Cloth Gre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a Tromba Lacquer Polish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a Tromba AG In Clea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J. Meinlschmidt Hydro Jet S1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 xml:space="preserve">Edgware Sanitiser Spray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lang w:val="en-US"/>
              </w:rPr>
              <w:t>12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ass Witch Pencil Holder – Baby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xman Precision Oiling Pe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enis Wick 4885 French Horn 5N Gold-plate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est Brass e-Brass III Mute French 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smun Vienna 14M Silver French Horn Mouthpiece Cu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xman 4C Gold Plated French Horn Mouthpiece Cu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axman 5LX Gold Horn Mouthpiece Rim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olton Farkas MDC French Horn Mouthp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JK 1DM A1 Exclusive French Hor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l Cass Fast Valve Oi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La Tromba Slide and Cork Grease 15g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MusicNomad Premium Trumpet Brush Set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K&amp;M 16092 Pencil holder small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Thomann Breathing Bag 6 Liter Set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Thomann Breath Trainer SMILEplus 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efreque 163332 Fine Silver 33mm Gold plated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UDARACI</w:t>
            </w:r>
            <w:r>
              <w:rPr>
                <w:color w:val="000000"/>
                <w:lang w:val="sr-Latn-RS"/>
              </w:rPr>
              <w:t>:</w:t>
            </w:r>
          </w:p>
        </w:tc>
      </w:tr>
      <w:tr>
        <w:trPr>
          <w:trHeight w:val="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Vic Firth 5A American Classic Hicko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Vic Firth SD2 Bolero Maple -Woo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ic Firth TG21 Tom Gauger Mallet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rgerault BE-X2R Xylophone Mallet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en-US"/>
              </w:rPr>
              <w:t>49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einl MGS1 Güira Scrapers – Woo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Grover Pro Percussion Triangle Beater Set TB-T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homann PT-1000 Percussion Tab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earl BC-830 Cymbal Boom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einl TMHCS Hand Cymbal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earl S-930 Snare Drum Sta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  ko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292" w:hRule="atLeast"/>
        </w:trPr>
        <w:tc>
          <w:tcPr>
            <w:tcW w:w="1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HARFA:</w:t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5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ow brand  2nd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56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ow brand  3rd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57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ow brand  4th Octave Complete  natural gu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 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RS"/>
        </w:rPr>
      </w:pPr>
      <w:r>
        <w:rPr>
          <w:color w:val="000000"/>
        </w:rPr>
        <w:t xml:space="preserve">Тражени артикли могу бити наведене марке или одговарајуће тој. </w:t>
      </w:r>
      <w:r>
        <w:rPr>
          <w:color w:val="000000"/>
          <w:lang w:val="sr-RS"/>
        </w:rPr>
        <w:t>Уколико се нуди одговарајућа марка, обавезно у колони поред уписати марку производа и приложити декларацију или неки други документ из ког се види да заменски артикал одговара сасвим опису траженог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 xml:space="preserve">сви наведени артикли морају бити нови и некоришћени, а </w:t>
      </w:r>
      <w:r>
        <w:rPr>
          <w:b/>
          <w:bCs/>
          <w:color w:val="000000"/>
        </w:rPr>
        <w:t xml:space="preserve">жице за инструменте </w:t>
      </w:r>
      <w:r>
        <w:rPr>
          <w:b/>
          <w:bCs/>
          <w:color w:val="000000"/>
          <w:lang w:val="sr-RS"/>
        </w:rPr>
        <w:t xml:space="preserve">морају </w:t>
      </w:r>
      <w:r>
        <w:rPr>
          <w:b/>
          <w:bCs/>
          <w:color w:val="000000"/>
        </w:rPr>
        <w:t xml:space="preserve"> бити </w:t>
      </w:r>
      <w:r>
        <w:rPr>
          <w:b/>
          <w:bCs/>
          <w:color w:val="000000"/>
          <w:lang w:val="sr-RS"/>
        </w:rPr>
        <w:t>нове, некоришћене и произведене у 2025.години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наручиоца у року од највише 90 дана од дана потписивања уговора.</w:t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Podrazumevanifontpasusa">
    <w:name w:val="WW-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5-10-13T09:44:00Z</dcterms:modified>
  <cp:revision>16</cp:revision>
  <dc:subject/>
  <dc:title>Наручилац: Српско народно позориште</dc:title>
</cp:coreProperties>
</file>